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Standard 1 – Shared Vision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2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4829"/>
        <w:gridCol w:w="5400"/>
      </w:tblGrid>
      <w:tr>
        <w:trPr>
          <w:tblHeader w:val="true"/>
          <w:trHeight w:val="1898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440" w:hanging="14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tandard 1: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 educational leader promotes the success of all students by facilitating the development, articulation, implementation, and stewardship of a vision of learning that is shared and supported by the school community.  (Shared Vision)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1440" w:hanging="1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40" w:hanging="1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s:  Directiv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1440" w:hanging="1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40" w:hanging="1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40" w:hanging="1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s:  Supportive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administrator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collaboration with others, uses appropriate data to establish rigorous, concrete goals in the context of student achievement and instructional programs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252" w:hanging="252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ses research and/or best practices in improving the educational program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36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iculates and promotes high expectations for teaching and learnin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igns and implements the educational programs, plans, actions, and resources with the district’s vision and goal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s leadership for major initiatives and change effort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cates effectively to various stakeholders regarding progress with improvement plan goal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728" w:footer="720" w:bottom="1152"/>
      <w:pgBorders w:display="allPages" w:offsetFrom="text">
        <w:top w:val="thinThickSmallGap" w:sz="24" w:space="1" w:color="000000"/>
        <w:bottom w:val="thickThinSmallGap" w:sz="24" w:space="1" w:color="000000"/>
      </w:pgBorders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Module 3:  Tool 3. 9                                                                                                        ©2007                                                                    Module 3 Handout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  <w:t>Vignette 1 - Questions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  <w:t xml:space="preserve">Iowa Standards for Schools Leaders Standards and Criteria </w:t>
    </w:r>
  </w:p>
  <w:p>
    <w:pPr>
      <w:pStyle w:val="Header"/>
      <w:jc w:val="center"/>
      <w:rPr>
        <w:b/>
        <w:b/>
        <w:i/>
        <w:i/>
        <w:sz w:val="20"/>
        <w:szCs w:val="24"/>
      </w:rPr>
    </w:pPr>
    <w:r>
      <w:rPr>
        <w:b/>
        <w:i/>
        <w:sz w:val="20"/>
        <w:szCs w:val="24"/>
      </w:rPr>
    </w:r>
  </w:p>
  <w:p>
    <w:pPr>
      <w:pStyle w:val="Header"/>
      <w:jc w:val="right"/>
      <w:rPr>
        <w:i/>
        <w:i/>
        <w:sz w:val="20"/>
      </w:rPr>
    </w:pPr>
    <w:r>
      <w:rPr>
        <w:i/>
        <w:sz w:val="20"/>
      </w:rPr>
      <w:t>Iowa Evaluator Approval Training Program II:  Evaluation of Administrators</w:t>
    </w:r>
  </w:p>
  <w:p>
    <w:pPr>
      <w:pStyle w:val="Header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sz w:val="28"/>
    </w:rPr>
  </w:style>
  <w:style w:type="paragraph" w:styleId="Label3text">
    <w:name w:val="label3text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2:38:00Z</dcterms:created>
  <dc:creator>Howell &amp; Lensing</dc:creator>
  <dc:description/>
  <cp:keywords/>
  <dc:language>en-US</dc:language>
  <cp:lastModifiedBy>Lou Howell</cp:lastModifiedBy>
  <cp:lastPrinted>2007-06-03T12:08:00Z</cp:lastPrinted>
  <dcterms:modified xsi:type="dcterms:W3CDTF">2007-07-29T19:55:00Z</dcterms:modified>
  <cp:revision>8</cp:revision>
  <dc:subject/>
  <dc:title>Monitoring Implementation – Advanced Study</dc:title>
</cp:coreProperties>
</file>